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56"/>
        <w:gridCol w:w="1889"/>
        <w:gridCol w:w="1087"/>
        <w:gridCol w:w="803"/>
        <w:gridCol w:w="473"/>
        <w:gridCol w:w="709"/>
        <w:gridCol w:w="708"/>
        <w:gridCol w:w="1418"/>
        <w:gridCol w:w="850"/>
        <w:gridCol w:w="640"/>
      </w:tblGrid>
      <w:tr>
        <w:trPr>
          <w:trHeight w:val="258" w:hRule="atLeast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ZE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pis změny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Jméno</w:t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dpis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36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Generální projektant</w:t>
            </w:r>
            <w:r>
              <w:rPr>
                <w:caps/>
              </w:rPr>
              <w:t>:</w:t>
            </w:r>
          </w:p>
        </w:tc>
        <w:tc>
          <w:tcPr>
            <w:tcW w:w="290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Autorizační razítka</w:t>
            </w:r>
            <w:r>
              <w:rPr>
                <w:caps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7362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6695</wp:posOffset>
                  </wp:positionH>
                  <wp:positionV relativeFrom="line">
                    <wp:posOffset>-175260</wp:posOffset>
                  </wp:positionV>
                  <wp:extent cx="690245" cy="6902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Arch.Design, s.r.o.</w:t>
            </w:r>
          </w:p>
          <w:p>
            <w:pPr>
              <w:pStyle w:val="Normal"/>
              <w:ind w:left="2410" w:hanging="0"/>
              <w:rPr/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Sochorova 3178/23, 616 00  Brno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tel.: 541 233 111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fax: 541 420 912</w:t>
            </w:r>
          </w:p>
          <w:p>
            <w:pPr>
              <w:pStyle w:val="Normal"/>
              <w:ind w:left="2410" w:hanging="0"/>
              <w:rPr>
                <w:b/>
                <w:b/>
                <w:caps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e-mail: archdesign@archdesign.cz</w:t>
            </w:r>
            <w:r>
              <w:rPr>
                <w:b/>
                <w:color w:val="000000"/>
                <w:sz w:val="13"/>
              </w:rPr>
              <w:t xml:space="preserve"> 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edoucí projektu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Ing. Zbyněk Šplícha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Zodpovědný projekt.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yprac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Kontrol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Pavel Krouti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Investor:</w:t>
            </w:r>
          </w:p>
        </w:tc>
        <w:tc>
          <w:tcPr>
            <w:tcW w:w="5669" w:type="dxa"/>
            <w:gridSpan w:val="6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Masarykova univerzita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caps/>
              </w:rPr>
            </w:pPr>
            <w:r>
              <w:rPr/>
              <w:t>Žerotínovo nám. 9, 601 77 Brn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napToGrid w:val="false"/>
              <w:spacing w:before="60" w:after="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69" w:type="dxa"/>
            <w:gridSpan w:val="6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 střediska: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1</w:t>
            </w:r>
          </w:p>
        </w:tc>
      </w:tr>
      <w:tr>
        <w:trPr>
          <w:trHeight w:val="281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Místo stavby: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Ul.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Kamenice 753/5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obec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Brno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kraj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Jihomoravsk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: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/ 2012</w:t>
            </w:r>
          </w:p>
        </w:tc>
      </w:tr>
      <w:tr>
        <w:trPr>
          <w:trHeight w:val="134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Název  stavby: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Technologické vybavení skleníku  a kultivační místnosti pro     CEITEC MU v pavilonu A2 v UKB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Číslo paré:</w:t>
            </w:r>
          </w:p>
        </w:tc>
      </w:tr>
      <w:tr>
        <w:trPr>
          <w:trHeight w:val="534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Impact" w:hAnsi="Impact" w:cs="Impact"/>
                <w:color w:val="000000"/>
              </w:rPr>
            </w:pPr>
            <w:r>
              <w:rPr>
                <w:rFonts w:cs="Impact" w:ascii="Impact" w:hAnsi="Impact"/>
                <w:color w:val="000000"/>
              </w:rPr>
              <w:t>Část  2.</w:t>
            </w:r>
          </w:p>
          <w:p>
            <w:pPr>
              <w:pStyle w:val="Normal"/>
              <w:autoSpaceDE w:val="false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/>
              <w:t xml:space="preserve"> </w:t>
            </w:r>
            <w:r>
              <w:rPr>
                <w:rFonts w:cs="Impact" w:ascii="Impact" w:hAnsi="Impact"/>
                <w:color w:val="000000"/>
                <w:sz w:val="30"/>
                <w:szCs w:val="30"/>
              </w:rPr>
              <w:t>Technologické vybavení a úpravy skleníku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>
                <w:rFonts w:cs="Impact" w:ascii="Impact" w:hAnsi="Impact"/>
                <w:color w:val="000000"/>
                <w:sz w:val="30"/>
                <w:szCs w:val="3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Objekt: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A2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napToGrid w:val="false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Stupeň:</w:t>
            </w:r>
          </w:p>
        </w:tc>
        <w:tc>
          <w:tcPr>
            <w:tcW w:w="8577" w:type="dxa"/>
            <w:gridSpan w:val="9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caps/>
                <w:sz w:val="24"/>
                <w:szCs w:val="24"/>
              </w:rPr>
              <w:t>dokumentace pro výběr zhotovitele</w:t>
            </w:r>
          </w:p>
        </w:tc>
      </w:tr>
      <w:tr>
        <w:trPr>
          <w:trHeight w:val="1262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Název dokumentu:</w:t>
            </w:r>
          </w:p>
        </w:tc>
        <w:tc>
          <w:tcPr>
            <w:tcW w:w="8577" w:type="dxa"/>
            <w:gridSpan w:val="9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Technická zpráva  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BMS – </w:t>
            </w:r>
            <w:r>
              <w:rPr>
                <w:rFonts w:cs="Arial Black" w:ascii="Arial Black" w:hAnsi="Arial Black"/>
                <w:sz w:val="28"/>
                <w:szCs w:val="28"/>
              </w:rPr>
              <w:t>Integrace technologií pavilonu A2 na BMS</w:t>
            </w:r>
          </w:p>
        </w:tc>
      </w:tr>
      <w:tr>
        <w:trPr>
          <w:trHeight w:val="462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Tabulkazhlav"/>
              <w:spacing w:before="60" w:after="60"/>
              <w:rPr/>
            </w:pPr>
            <w:r>
              <w:rPr/>
              <w:t>Kód dokumentu:</w:t>
            </w:r>
          </w:p>
        </w:tc>
        <w:tc>
          <w:tcPr>
            <w:tcW w:w="4252" w:type="dxa"/>
            <w:gridSpan w:val="4"/>
            <w:tcBorders>
              <w:top w:val="single" w:sz="18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875" w:leader="none"/>
              </w:tabs>
              <w:ind w:right="72" w:hanging="0"/>
              <w:jc w:val="righ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-12-091-0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VZ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F1.4.6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002</w:t>
            </w:r>
          </w:p>
        </w:tc>
        <w:tc>
          <w:tcPr>
            <w:tcW w:w="64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00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4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ind w:left="32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lo zakázk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jekt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upeň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lenění dokumentac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. výkresu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v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601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0" w:name="__RefHeading___Toc338057379"/>
      <w:bookmarkEnd w:id="0"/>
      <w:r>
        <w:rPr/>
        <w:t>Technická zpráva BMS MaR</w:t>
      </w:r>
    </w:p>
    <w:p>
      <w:pPr>
        <w:pStyle w:val="Normal"/>
        <w:rPr>
          <w:b/>
          <w:b/>
          <w:bCs/>
          <w:caps/>
          <w:sz w:val="6"/>
          <w:szCs w:val="6"/>
          <w:u w:val="single"/>
        </w:rPr>
      </w:pPr>
      <w:r>
        <w:rPr>
          <w:b/>
          <w:bCs/>
          <w:caps/>
          <w:sz w:val="6"/>
          <w:szCs w:val="6"/>
          <w:u w:val="single"/>
        </w:rPr>
      </w:r>
    </w:p>
    <w:p>
      <w:pPr>
        <w:pStyle w:val="Normal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805737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B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Technická zpráva BMS MaR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zkratek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stav MaR pavilonu A2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ovaný nový stav MaR SkleníkU: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5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této projektové dokumentace pro výběr zhotovitele: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6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řešení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zby a požadavky na dohled na provoz technologií pavilonu a2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del a akčních členů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isy a normy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programové vybavení systému  M a R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é napÁjení MaR a OCHRANA PŘED ÚRAZEM ELEKTRICKÝM PROUDEM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dálená správa budovy a dispečink provozu a údržby pavilonu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ruktury a stavby bms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 integrace technologií BMS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7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8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 pro zpracování dokumentace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9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 Projektu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0">
            <w:r>
              <w:rPr>
                <w:rStyle w:val="IndexLink"/>
                <w:lang w:val="en-US" w:eastAsia="en-US"/>
              </w:rPr>
              <w:t>D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1">
            <w:r>
              <w:rPr>
                <w:rStyle w:val="IndexLink"/>
                <w:rFonts w:cs="Tahoma" w:ascii="Tahoma" w:hAnsi="Tahoma"/>
                <w:lang w:val="en-US" w:eastAsia="en-US"/>
              </w:rPr>
              <w:t>D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2">
            <w:r>
              <w:rPr>
                <w:rStyle w:val="IndexLink"/>
                <w:rFonts w:cs="Tahoma" w:ascii="Tahoma" w:hAnsi="Tahoma"/>
                <w:lang w:val="en-US" w:eastAsia="en-US"/>
              </w:rPr>
              <w:t>D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řipojení technologi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3">
            <w:r>
              <w:rPr>
                <w:rStyle w:val="IndexLink"/>
                <w:rFonts w:cs="Tahoma" w:ascii="Tahoma" w:hAnsi="Tahoma"/>
                <w:lang w:val="en-US" w:eastAsia="en-US"/>
              </w:rPr>
              <w:t>D.3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T-LAN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4">
            <w:r>
              <w:rPr>
                <w:rStyle w:val="IndexLink"/>
                <w:rFonts w:cs="Tahoma" w:ascii="Tahoma" w:hAnsi="Tahoma"/>
                <w:lang w:val="en-US" w:eastAsia="en-US"/>
              </w:rPr>
              <w:t>D.3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Ma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5">
            <w:r>
              <w:rPr>
                <w:rStyle w:val="IndexLink"/>
                <w:rFonts w:cs="Tahoma" w:ascii="Tahoma" w:hAnsi="Tahoma"/>
                <w:lang w:val="en-US" w:eastAsia="en-US"/>
              </w:rPr>
              <w:t>D.3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Z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6">
            <w:r>
              <w:rPr>
                <w:rStyle w:val="IndexLink"/>
                <w:rFonts w:cs="Tahoma" w:ascii="Tahoma" w:hAnsi="Tahoma"/>
                <w:lang w:val="en-US" w:eastAsia="en-US"/>
              </w:rPr>
              <w:t>D.3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P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7">
            <w:r>
              <w:rPr>
                <w:rStyle w:val="IndexLink"/>
                <w:rFonts w:cs="Tahoma" w:ascii="Tahoma" w:hAnsi="Tahoma"/>
                <w:lang w:val="en-US" w:eastAsia="en-US"/>
              </w:rPr>
              <w:t>D.3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CCTV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8">
            <w:r>
              <w:rPr>
                <w:rStyle w:val="IndexLink"/>
                <w:rFonts w:cs="Tahoma" w:ascii="Tahoma" w:hAnsi="Tahoma"/>
                <w:lang w:val="en-US" w:eastAsia="en-US"/>
              </w:rPr>
              <w:t>D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9">
            <w:r>
              <w:rPr>
                <w:rStyle w:val="IndexLink"/>
                <w:rFonts w:cs="Tahoma" w:ascii="Tahoma" w:hAnsi="Tahoma"/>
                <w:lang w:val="en-US" w:eastAsia="en-US"/>
              </w:rPr>
              <w:t>D.4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Aktivní prvk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0">
            <w:r>
              <w:rPr>
                <w:rStyle w:val="IndexLink"/>
                <w:rFonts w:cs="Tahoma" w:ascii="Tahoma" w:hAnsi="Tahoma"/>
                <w:lang w:val="en-US" w:eastAsia="en-US"/>
              </w:rPr>
              <w:t>D.4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P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1">
            <w:r>
              <w:rPr>
                <w:rStyle w:val="IndexLink"/>
                <w:rFonts w:cs="Tahoma" w:ascii="Tahoma" w:hAnsi="Tahoma"/>
                <w:lang w:val="en-US" w:eastAsia="en-US"/>
              </w:rPr>
              <w:t>D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W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2">
            <w:r>
              <w:rPr>
                <w:rStyle w:val="IndexLink"/>
                <w:rFonts w:cs="Tahoma" w:ascii="Tahoma" w:hAnsi="Tahoma"/>
                <w:lang w:val="en-US" w:eastAsia="en-US"/>
              </w:rPr>
              <w:t>D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živatelé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3">
            <w:r>
              <w:rPr>
                <w:rStyle w:val="IndexLink"/>
                <w:rFonts w:cs="Tahoma" w:ascii="Tahoma" w:hAnsi="Tahoma"/>
                <w:lang w:val="en-US" w:eastAsia="en-US"/>
              </w:rPr>
              <w:t>D.6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Implementace U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4">
            <w:r>
              <w:rPr>
                <w:rStyle w:val="IndexLink"/>
                <w:rFonts w:cs="Tahoma" w:ascii="Tahoma" w:hAnsi="Tahoma"/>
                <w:lang w:val="en-US" w:eastAsia="en-US"/>
              </w:rPr>
              <w:t>D.7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ožadavky na profese a technologi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41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 pro integraci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tabs>
          <w:tab w:val="clear" w:pos="709"/>
          <w:tab w:val="right" w:pos="9792" w:leader="dot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</w:p>
    <w:p>
      <w:pPr>
        <w:pStyle w:val="StylNadpis1ArialPodtrenPed6b"/>
        <w:numPr>
          <w:ilvl w:val="0"/>
          <w:numId w:val="6"/>
        </w:numPr>
        <w:rPr/>
      </w:pPr>
      <w:bookmarkStart w:id="1" w:name="__RefHeading___Toc338057380"/>
      <w:bookmarkEnd w:id="1"/>
      <w:r>
        <w:rPr/>
        <w:t>ÚVOD</w:t>
      </w:r>
    </w:p>
    <w:p>
      <w:pPr>
        <w:pStyle w:val="StylNadpis2Arial11bKurzvanenVechnavelk"/>
        <w:numPr>
          <w:ilvl w:val="1"/>
          <w:numId w:val="6"/>
        </w:numPr>
        <w:rPr/>
      </w:pPr>
      <w:bookmarkStart w:id="2" w:name="__RefHeading___Toc338057381"/>
      <w:bookmarkEnd w:id="2"/>
      <w:r>
        <w:rPr/>
        <w:t>Identifikační  a  kontaktní  údaje</w:t>
      </w:r>
    </w:p>
    <w:p>
      <w:pPr>
        <w:pStyle w:val="Normal"/>
        <w:rPr/>
      </w:pPr>
      <w:r>
        <w:rPr/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974"/>
        <w:gridCol w:w="3370"/>
      </w:tblGrid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vesto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U Brno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bjednatel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ísto stavby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Univerzitní Kampus Bohunice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Generální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Zpracovatel dokumentace Ma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3E System, s.r.o., pobočka Brno, Mariánské nám. 1, 617 00  Brno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dpovědný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Datum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09 / 2012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rStyle w:val="StylTimesNewRoman11bTunMoskzele"/>
        </w:rPr>
      </w:pPr>
      <w:r>
        <w:rPr/>
      </w:r>
    </w:p>
    <w:p>
      <w:pPr>
        <w:pStyle w:val="Normal"/>
        <w:rPr/>
      </w:pPr>
      <w:r>
        <w:rPr/>
        <w:t>Kontakty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00"/>
        <w:gridCol w:w="3720"/>
        <w:gridCol w:w="1920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projektant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/>
            </w:pPr>
            <w:r>
              <w:rPr/>
              <w:t>+420 545 129 420, +420 731 404 51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kstepanek@gity.cz</w:t>
              </w:r>
            </w:hyperlink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StylNadpis1ArialPodtrenPed6b"/>
        <w:numPr>
          <w:ilvl w:val="0"/>
          <w:numId w:val="0"/>
        </w:numPr>
        <w:spacing w:before="60" w:after="0"/>
        <w:ind w:left="284" w:hanging="284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3" w:name="__RefHeading___Toc338057382"/>
      <w:bookmarkEnd w:id="3"/>
      <w:r>
        <w:rPr/>
        <w:t>Seznam zkratek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20" w:right="626" w:gutter="0" w:header="360" w:top="1079" w:footer="212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BMS,</w:t>
        <w:tab/>
        <w:t>…Building Management System</w:t>
      </w:r>
    </w:p>
    <w:p>
      <w:pPr>
        <w:pStyle w:val="Normal"/>
        <w:tabs>
          <w:tab w:val="clear" w:pos="709"/>
          <w:tab w:val="left" w:pos="9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entrální dohledový systém správy bud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HL, </w:t>
        <w:tab/>
        <w:t>…chlazení, profese CH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GS</w:t>
        <w:tab/>
        <w:t xml:space="preserve">…dieselgenerátorová stanice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zál. zdroj el,energie – kategorie 2 )</w:t>
      </w:r>
    </w:p>
    <w:p>
      <w:pPr>
        <w:pStyle w:val="Normal"/>
        <w:ind w:right="-534" w:hanging="0"/>
        <w:rPr>
          <w:sz w:val="22"/>
          <w:szCs w:val="22"/>
        </w:rPr>
      </w:pPr>
      <w:r>
        <w:rPr>
          <w:sz w:val="22"/>
          <w:szCs w:val="22"/>
        </w:rPr>
        <w:t>EBI</w:t>
        <w:tab/>
        <w:t>…server původního systému MaR Honeywel</w:t>
      </w:r>
    </w:p>
    <w:p>
      <w:pPr>
        <w:pStyle w:val="Normal"/>
        <w:rPr/>
      </w:pPr>
      <w:r>
        <w:rPr>
          <w:sz w:val="22"/>
          <w:szCs w:val="22"/>
        </w:rPr>
        <w:t xml:space="preserve">ESIL, </w:t>
        <w:tab/>
        <w:t xml:space="preserve">…Technologické rozvody silnoproudu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P</w:t>
        <w:tab/>
        <w:t>…Generální projektant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ILBIT  …skupina pavilonů A2, A3, A4, A6,,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ybudovaných v období 2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</w:t>
        <w:tab/>
        <w:t>…Měření a regulace – systém, profese</w:t>
      </w:r>
    </w:p>
    <w:p>
      <w:pPr>
        <w:pStyle w:val="Normal"/>
        <w:ind w:left="960" w:hanging="960"/>
        <w:rPr>
          <w:sz w:val="22"/>
          <w:szCs w:val="22"/>
        </w:rPr>
      </w:pPr>
      <w:r>
        <w:rPr>
          <w:sz w:val="22"/>
          <w:szCs w:val="22"/>
        </w:rPr>
        <w:t>MARHo..Objektový systém MaR Honeywell vybudovaný v období 2004</w:t>
      </w:r>
    </w:p>
    <w:p>
      <w:pPr>
        <w:pStyle w:val="Normal"/>
        <w:ind w:left="960" w:hanging="960"/>
        <w:rPr/>
      </w:pPr>
      <w:r>
        <w:rPr>
          <w:sz w:val="22"/>
          <w:szCs w:val="22"/>
        </w:rPr>
        <w:t>METODIKA – dokument vydaný MU k budování a úpravám BMS UK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</w:t>
        <w:tab/>
        <w:t>…Masarykova Univerzita Br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.</w:t>
        <w:tab/>
        <w:t>…Porucha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ŘS</w:t>
        <w:tab/>
        <w:t xml:space="preserve">... Řídící systém </w:t>
      </w:r>
    </w:p>
    <w:p>
      <w:pPr>
        <w:pStyle w:val="Normal"/>
        <w:rPr/>
      </w:pPr>
      <w:r>
        <w:rPr>
          <w:sz w:val="22"/>
          <w:szCs w:val="22"/>
        </w:rPr>
        <w:t>ŘS VA</w:t>
        <w:tab/>
        <w:t>…Řidící systém vlastní autonom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, </w:t>
        <w:tab/>
        <w:t>…stavební část, profese STA</w:t>
      </w:r>
    </w:p>
    <w:p>
      <w:pPr>
        <w:pStyle w:val="Normal"/>
        <w:rPr/>
      </w:pPr>
      <w:r>
        <w:rPr>
          <w:sz w:val="22"/>
          <w:szCs w:val="22"/>
        </w:rPr>
        <w:t>SUKB</w:t>
        <w:tab/>
        <w:t>…Správa Univerzitního Kampusu Bohu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DI</w:t>
        <w:tab/>
        <w:t>…Technický dozor investora</w:t>
      </w:r>
    </w:p>
    <w:p>
      <w:pPr>
        <w:pStyle w:val="Normal"/>
        <w:rPr/>
      </w:pPr>
      <w:r>
        <w:rPr>
          <w:sz w:val="22"/>
          <w:szCs w:val="22"/>
        </w:rPr>
        <w:t>TPD</w:t>
        <w:tab/>
        <w:t>…tendrová projektová dokument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KB</w:t>
        <w:tab/>
        <w:t>…Universitní Kampus Bohunice</w:t>
      </w:r>
    </w:p>
    <w:p>
      <w:pPr>
        <w:pStyle w:val="Normal"/>
        <w:rPr/>
      </w:pPr>
      <w:r>
        <w:rPr>
          <w:sz w:val="22"/>
          <w:szCs w:val="22"/>
        </w:rPr>
        <w:t>UPS</w:t>
        <w:tab/>
        <w:t xml:space="preserve">…Zdroj zabezpečeného el.napájení 1 kategor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ÚT, </w:t>
        <w:tab/>
        <w:t>…ústřední vytápění, profese Ú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VT</w:t>
        <w:tab/>
        <w:t>…Ústav výpočetní techniky MU</w:t>
      </w:r>
    </w:p>
    <w:p>
      <w:pPr>
        <w:pStyle w:val="Normal"/>
        <w:ind w:firstLine="960"/>
        <w:rPr>
          <w:sz w:val="22"/>
          <w:szCs w:val="22"/>
        </w:rPr>
      </w:pPr>
      <w:r>
        <w:rPr>
          <w:sz w:val="22"/>
          <w:szCs w:val="22"/>
        </w:rPr>
        <w:t>(technický garant za M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RV </w:t>
        <w:tab/>
        <w:t xml:space="preserve">…jednotky celoročního chlaze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ZT, </w:t>
        <w:tab/>
        <w:t xml:space="preserve">…vzduchotechnik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zduchotechnické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profese VZ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CH</w:t>
        <w:tab/>
        <w:t>…zdroj chladu pro VZT a klimatizace,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zdroj chladu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320" w:right="386" w:gutter="0" w:header="360" w:top="1618" w:footer="361" w:bottom="1079"/>
          <w:pgNumType w:fmt="decimal"/>
          <w:cols w:num="2" w:equalWidth="false" w:sep="false">
            <w:col w:w="4626" w:space="1014"/>
            <w:col w:w="456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4" w:name="__RefHeading___Toc338057383"/>
      <w:r>
        <w:rPr/>
        <w:t>Výchozí stav MaR pavilonu A2</w:t>
      </w:r>
      <w:bookmarkEnd w:id="4"/>
      <w:r>
        <w:rPr/>
        <w:t xml:space="preserve"> </w:t>
      </w:r>
    </w:p>
    <w:p>
      <w:pPr>
        <w:pStyle w:val="Normal"/>
        <w:ind w:right="237" w:firstLine="360"/>
        <w:jc w:val="both"/>
        <w:rPr/>
      </w:pPr>
      <w:r>
        <w:rPr/>
        <w:t xml:space="preserve">Původní systémy MaR na pavilonu A2 se dělí pro dotčené technologie ÚT, CHL, VZT a další technologíe pavilonu A2 na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600" w:right="237" w:hanging="480"/>
        <w:jc w:val="both"/>
        <w:rPr/>
      </w:pPr>
      <w:r>
        <w:rPr>
          <w:u w:val="single"/>
        </w:rPr>
        <w:t>MaR objektové  MaR pro (ÚT, VZT objektové, VZT fytotronů, Zdroj chladu,</w:t>
      </w:r>
      <w:r>
        <w:rPr/>
        <w:t xml:space="preserve"> Klimatizace objektová, Ovládání žaluzií. etc…) , které je řešeno jako částečně distribuovaným ŘS MaR fy Honeywell, v přičemž v pavilonech jsou nosné regulátory EXCEL XL 50 A EXCEL 10.  </w:t>
      </w:r>
    </w:p>
    <w:p>
      <w:pPr>
        <w:pStyle w:val="Normal"/>
        <w:ind w:left="600" w:right="237" w:hanging="0"/>
        <w:jc w:val="both"/>
        <w:rPr/>
      </w:pPr>
      <w:r>
        <w:rPr/>
        <w:t xml:space="preserve">Pro vzdálené ovládání,  vizualizace a archivace je doplněn systémem postaveným na EBI serveru. Vzdálený dohled nad provozem zařízení napojených do tohoto objektového systému MaR je realizován na dohledových pracovištích techniků SUKB. </w:t>
      </w:r>
    </w:p>
    <w:p>
      <w:pPr>
        <w:pStyle w:val="Normal"/>
        <w:ind w:left="600" w:right="237" w:hanging="0"/>
        <w:jc w:val="both"/>
        <w:rPr/>
      </w:pPr>
      <w:r>
        <w:rPr/>
        <w:t xml:space="preserve">Tento systém vzdálené správy objektové MaR a na něj připojených technologií není integrován na centrální dispečink BMS. </w:t>
      </w:r>
    </w:p>
    <w:p>
      <w:pPr>
        <w:pStyle w:val="Normal"/>
        <w:ind w:left="600" w:right="237" w:hanging="0"/>
        <w:jc w:val="both"/>
        <w:rPr/>
      </w:pPr>
      <w:r>
        <w:rPr/>
        <w:t>Tyto původní systémy objektového MaR pavilonu A2 se ve vztahu k integraci nových technologií do BMS nemění a tato DVZ BMS do původního systému MaR nezasahuje.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720" w:right="237" w:hanging="600"/>
        <w:jc w:val="both"/>
        <w:rPr/>
      </w:pPr>
      <w:r>
        <w:rPr>
          <w:u w:val="single"/>
        </w:rPr>
        <w:t>MaR technologické</w:t>
      </w:r>
      <w:r>
        <w:rPr/>
        <w:t xml:space="preserve"> části skleníku (MAR  skleníku)</w:t>
      </w:r>
    </w:p>
    <w:p>
      <w:pPr>
        <w:pStyle w:val="Normal"/>
        <w:ind w:left="600" w:right="237" w:hanging="0"/>
        <w:jc w:val="both"/>
        <w:rPr/>
      </w:pPr>
      <w:r>
        <w:rPr/>
        <w:t xml:space="preserve">Je to řešeno lokálním autonomním ŘS určeným jen pro technologii skleníku, jenž je vybaven aplikační nástavbou pro potřeby uživatelů skleníku. Tento lokální ŘS má v zázemí skleníku na střeše pavilonu A2 vybudováno vlastní dohledové pracoviště s archivačními a exportními nástavbami. Tento systém není integrován ani do objektového MaR ani do BMS. </w:t>
      </w:r>
    </w:p>
    <w:p>
      <w:pPr>
        <w:pStyle w:val="Normal"/>
        <w:ind w:left="600" w:right="237" w:hanging="0"/>
        <w:jc w:val="both"/>
        <w:rPr/>
      </w:pPr>
      <w:r>
        <w:rPr>
          <w:u w:val="single"/>
        </w:rPr>
        <w:t>Původní lokální MaR a řízení provozu skleníku a souvisejících technologií</w:t>
      </w:r>
      <w:r>
        <w:rPr/>
        <w:t xml:space="preserve"> zajišťuje: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technologií zdroje chladu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a regulaci vytápění skleníku vč. provozu záložních plynových kotlů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vlastní technologie větrání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provozu jednotlivých elektromotorů technologie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osvětlení ve skleníku   a některé další technologie 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monitorování el.napájení provozů skleníku,</w:t>
      </w:r>
    </w:p>
    <w:p>
      <w:pPr>
        <w:pStyle w:val="Normal"/>
        <w:ind w:right="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7" w:hanging="0"/>
        <w:jc w:val="both"/>
        <w:rPr>
          <w:u w:val="single"/>
        </w:rPr>
      </w:pPr>
      <w:r>
        <w:rPr>
          <w:u w:val="single"/>
        </w:rPr>
        <w:t>Upozornění: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ůvodně nainstalovaný objektový systém MaR Honeywell z roku 2004-2005 k sobě nenabírá řízení nových nebo rekonstruovaných technologií VZT. 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ro realizaci nového řešení Skleníku A2 včetně nového </w:t>
      </w:r>
      <w:r>
        <w:rPr>
          <w:u w:val="single"/>
        </w:rPr>
        <w:t>MaR VZT Skleníku</w:t>
      </w:r>
      <w:r>
        <w:rPr/>
        <w:t xml:space="preserve"> je v souvislosti se zásadní změnou obsahu a rozahu technologií  plánováno zrušení původního systému MaR Skleníku a nahrazení novým systémem MaR Skleníku.</w:t>
      </w:r>
    </w:p>
    <w:p>
      <w:pPr>
        <w:pStyle w:val="Normal"/>
        <w:ind w:left="360" w:right="237" w:hanging="0"/>
        <w:jc w:val="both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5" w:name="__RefHeading___Toc338057384"/>
      <w:bookmarkEnd w:id="5"/>
      <w:r>
        <w:rPr/>
        <w:t>Plánovaný nový stav MaR Skleníku:</w:t>
      </w:r>
    </w:p>
    <w:p>
      <w:pPr>
        <w:pStyle w:val="Normal"/>
        <w:ind w:right="237" w:firstLine="600"/>
        <w:jc w:val="both"/>
        <w:rPr/>
      </w:pPr>
      <w:r>
        <w:rPr/>
        <w:t>V rámci předmětné akce Technologické vybavení skleníku a kultivační místnosti pro CEITEC MU A2, část Technologické vybavení a úpravy skleníku bude vyprojektováno zhotovení nového autonomního systému pro komplexní MaR provozu technologií Skleníku pavilonu A2 včetně autonomního lokálního vizualizačního a archivačního systému MaR. Toto však není předmětem této DVZ 1.4.6.  BMS MaR.</w:t>
      </w:r>
    </w:p>
    <w:p>
      <w:pPr>
        <w:pStyle w:val="Normal"/>
        <w:ind w:right="237" w:firstLine="600"/>
        <w:jc w:val="both"/>
        <w:rPr/>
      </w:pPr>
      <w:r>
        <w:rPr/>
        <w:t xml:space="preserve">Nový samostatný autonomní systém MaR skleníku bude vybaven sériovým komunikačním rozhraním RS 485  MODBUS RTU se strukturou datových toků  </w:t>
      </w:r>
      <w:r>
        <w:rPr>
          <w:b/>
        </w:rPr>
        <w:t>8-P-1</w:t>
      </w:r>
      <w:r>
        <w:rPr/>
        <w:t xml:space="preserve"> </w:t>
      </w:r>
      <w:r>
        <w:rPr>
          <w:i/>
        </w:rPr>
        <w:t>(8 datových bitů, pozitivní parita a 1 stop bit)</w:t>
      </w:r>
      <w:r>
        <w:rPr/>
        <w:t>.  Po takovém rozhraní budou do BMS dodávána níže uvedená požadovaná chybová hlášení s tím, že není žádoucí sledování rozsáhlejších objemů dat a detailního manuálního ovládání technologií Skleníku pavilonu A2. Za dostačující je považována integrace níže uvedených Souhrnných poruch a sdělení požadavku na dodávku tepla do technologií Skleníku pavilonu A2.</w:t>
      </w:r>
    </w:p>
    <w:p>
      <w:pPr>
        <w:pStyle w:val="Normal"/>
        <w:ind w:right="23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6" w:name="__RefHeading___Toc338057385"/>
      <w:bookmarkEnd w:id="6"/>
      <w:r>
        <w:rPr/>
        <w:t>Předmět této projektové dokumentace pro výběr zhotovitele:</w:t>
      </w:r>
    </w:p>
    <w:p>
      <w:pPr>
        <w:pStyle w:val="Normal"/>
        <w:ind w:right="237" w:firstLine="600"/>
        <w:jc w:val="both"/>
        <w:rPr/>
      </w:pPr>
      <w:r>
        <w:rPr/>
        <w:t xml:space="preserve">Tato DVZ projekčně řeší zhotovení nového systému pro integraci technologií nově koncipovaných Skleníku pavilonu A2 do centrálního systému BMS. Zadavatelem a uživateli pavilonu A2 je vyžadována integrace nových technologií Skleníku do centrálního BMS v  definovaném rozsahu: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MaR skleníku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vzduchotechnik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chlaz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technologie top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požadavek na teplo pro technologii skleníku z centrálního zdroje </w:t>
      </w:r>
    </w:p>
    <w:p>
      <w:pPr>
        <w:pStyle w:val="Normal"/>
        <w:ind w:left="664" w:right="237" w:hanging="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7" w:name="__RefHeading___Toc338057386"/>
      <w:bookmarkEnd w:id="7"/>
      <w:r>
        <w:rPr/>
        <w:t>Popis řešení:</w:t>
      </w:r>
    </w:p>
    <w:p>
      <w:pPr>
        <w:pStyle w:val="Normal"/>
        <w:ind w:right="237" w:firstLine="600"/>
        <w:jc w:val="both"/>
        <w:rPr/>
      </w:pPr>
      <w:r>
        <w:rPr/>
        <w:t xml:space="preserve">Z tohoto autonomního technologického řídícího systému MaR budou do nového řídícího systému dle metodiky Nasazování úpravy komponent BMS 1.3.1 na komunikačním výstupem MODBUS RTU distribuována požadovaná chybová hlášení (viz bod 1.4), a to. Vlastní propojení komunikace MODBUS RTU z nového rozvaděče nového autonomního systému MaR Skleníku RVZT do systému BMS MaR je řešeno na kabelu splňujícím požadavky na toto propojení kladené. </w:t>
      </w:r>
    </w:p>
    <w:p>
      <w:pPr>
        <w:pStyle w:val="Normal"/>
        <w:ind w:right="237" w:firstLine="600"/>
        <w:jc w:val="both"/>
        <w:rPr/>
      </w:pPr>
      <w:r>
        <w:rPr/>
        <w:t>Komunikace MODBUS RTU bude připojena na příslušný komunikační port kontroleru řídícího systému dle metodiky Nasazování úpravy komponent BMS 1.3.1 v rozvaděči 02DC407 (v m.č. 407). Tento kontroler musí být v konfIguraci s komunikačním  rozhraním BACnet IP a musí být modifikován pro příjem a konverzi protokolu MODBUS RTU na protokol BACnet.</w:t>
      </w:r>
    </w:p>
    <w:p>
      <w:pPr>
        <w:pStyle w:val="Normal"/>
        <w:ind w:right="237" w:firstLine="600"/>
        <w:jc w:val="both"/>
        <w:rPr/>
      </w:pPr>
      <w:r>
        <w:rPr/>
        <w:t>Vlastní konverze bude prováděna znalým programátorem řídícího systému dle metodiky Nasazování úpravy komponent BMS 1.3.1 .</w:t>
      </w:r>
    </w:p>
    <w:p>
      <w:pPr>
        <w:pStyle w:val="Normal"/>
        <w:ind w:right="237" w:firstLine="600"/>
        <w:jc w:val="both"/>
        <w:rPr/>
      </w:pPr>
      <w:r>
        <w:rPr/>
        <w:t xml:space="preserve">Směrem nahoru do centrály BMS bude nový regulátor řídícího systému dle metodiky Nasazování úpravy komponent BMS 1.3.1 komunikovat na protokolu BACnet IP. </w:t>
      </w:r>
    </w:p>
    <w:p>
      <w:pPr>
        <w:pStyle w:val="Normal"/>
        <w:ind w:right="237" w:firstLine="600"/>
        <w:jc w:val="both"/>
        <w:rPr/>
      </w:pPr>
      <w:r>
        <w:rPr/>
        <w:t xml:space="preserve">Popis požadavků na řešení vlastní integrace dat z MaR Skleníku RVZT do BMS je obsažen v přílohové části této technické zprávy.   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ind w:left="240" w:right="237" w:hanging="2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8" w:name="__RefHeading___Toc338057387"/>
      <w:bookmarkEnd w:id="8"/>
      <w:r>
        <w:rPr/>
        <w:t>Vazby a požadavky na dohled na provoz technologií pavilonu a2: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Přestože jsou technologie v  pavilonu A2 v 1PP  řízeny automaticky a autonomně, je nutno monitorovat a zaznamenávat významné události a odchylky od správného stavu reagovat požadavkem na údržbu či servisní zásah či speciální řízení procesu při havarijní situaci. Řízení, dohled a vizualizace, alarmy, ukládání historie, archivace, reporty jsou proto standardní součástí provozu v těchto budovách, a to jako tzv. Building Management System (BMS). </w:t>
      </w:r>
    </w:p>
    <w:p>
      <w:pPr>
        <w:pStyle w:val="Normal"/>
        <w:ind w:right="237" w:firstLine="600"/>
        <w:jc w:val="both"/>
        <w:rPr/>
      </w:pPr>
      <w:r>
        <w:rPr/>
        <w:t xml:space="preserve">Komunikační rozhraní mezi lokálním systémem MaR nově instalovaným pavilonu A2 a BMS musí být BACnet IP (obousměrná komunikace). Toto komunikační rozhraní implementované na jiných systémech řízení a MaR nových technologií pavilonu A2 (MaR fytotronů, MaR skleníku, MaR nového VRV chladícího systému pro vybrané místnosti 1PP) musí splňovat požadavky specifikované v dokumentech „Koncepce BMS MU“  edice 2006 a „Metodika nasazování a úpravy komponent BMS MU“ edice 11/2012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Instalace všech nových systémů MaR v Pavilonu A2 realizovaných v rámci v této akce </w:t>
      </w:r>
      <w:r>
        <w:rPr>
          <w:b/>
        </w:rPr>
        <w:t>Technologické vybavení skleníku a kultivační místnosti pro CEITEC MU</w:t>
      </w:r>
      <w:r>
        <w:rPr/>
        <w:t xml:space="preserve"> musí splňovat základní aplikované nároky pro budování systémů MaR a BMS pro areály Masarykovy Univerzity (Kampus Bohunice) vydané v dokumentech „Koncepce BMS MU“ (1) a   „Metodika nasazováni a úprav komponent BMS“ (2) aby mohly být integrovány do BMS SUKB – technologie ORCA VIEW,  ORCA WEB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>Pavilony ILBIT včetně pavilonu A2 jsou z původní výstavby vybaveny systémy MaR na technologii Honeywell, přičemž v pavilonech jsou nosné regulátory EXCEL XL 50 A EXCEL 10. Dispečinkové pracoviště pro sledování provozu pavilonů ILBIT bylo vybudováno na technologii EBI s vizualizací na PC. Server EBI je nově nainstalován na Energocentru v pavilonu LK (Lávka Kamenice). Tyto původní systémy MaR pavilonu A2 se ve vztahu k integraci nových technologií do BMS nemění a tato DVZ BMS do původního systému MaR nezasahuje.</w:t>
      </w:r>
    </w:p>
    <w:p>
      <w:pPr>
        <w:pStyle w:val="Normal"/>
        <w:ind w:right="237" w:firstLine="60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9" w:name="__RefHeading___Toc338057388"/>
      <w:bookmarkEnd w:id="9"/>
      <w:r>
        <w:rPr/>
        <w:t>Popis čidel a akčních členů</w:t>
      </w:r>
    </w:p>
    <w:p>
      <w:pPr>
        <w:pStyle w:val="StylNadpis1ArialPodtrenPed6b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firstLine="600"/>
        <w:rPr/>
      </w:pPr>
      <w:r>
        <w:rPr/>
        <w:t>Tato dokumentace nedoplňuje žádná čidla a akční členy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left="600" w:hanging="360"/>
        <w:rPr/>
      </w:pPr>
      <w:r>
        <w:rPr>
          <w:b/>
        </w:rPr>
        <w:t xml:space="preserve">Provoz vzduchotechnických zařízení s autonomní regulací a řízením </w:t>
      </w:r>
      <w:r>
        <w:rPr/>
        <w:t xml:space="preserve">– použití komunikace  s protokolem BACnet IP, BACnet MSTP nebo MODBUS RTU. </w:t>
      </w:r>
    </w:p>
    <w:p>
      <w:pPr>
        <w:pStyle w:val="Normal"/>
        <w:ind w:left="960" w:hanging="0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0" w:name="__RefHeading___Toc338057389"/>
      <w:bookmarkEnd w:id="10"/>
      <w:r>
        <w:rPr/>
        <w:t>Charakteristika provozu a prostředí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  <w:t>Prostředí a provoz zařízení systému integrace technologií do BMS</w:t>
      </w:r>
    </w:p>
    <w:p>
      <w:pPr>
        <w:pStyle w:val="Normal"/>
        <w:ind w:right="237" w:firstLine="360"/>
        <w:jc w:val="both"/>
        <w:rPr/>
      </w:pPr>
      <w:r>
        <w:rPr/>
        <w:t>Systém MaR pro integraci technologií skleníku je provozován ve vnitřním prostoru Pavilonu A2, a to v technické místnosti číslo 407 v nástavbě střechy pavilonu A2. Prostředí jednotlivých místností bylo stanoveno komisí generálního projektanta a investora v době výstavby pavilonu, je uvedeno v Protokolu o určení prostřed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žárně bezpečnostní řešení a jeho dopady na systém MaR</w:t>
      </w:r>
    </w:p>
    <w:p>
      <w:pPr>
        <w:pStyle w:val="Normal"/>
        <w:ind w:right="237" w:firstLine="360"/>
        <w:jc w:val="both"/>
        <w:rPr/>
      </w:pPr>
      <w:r>
        <w:rPr/>
        <w:t>Členění pavilonu na požární úseky a charakteristika místností z hlediska požárních rizik je určena v dokumentaci požárně bezpečnostního řešení. V prostorách dotčených touto akcí na pavilonu A2 se zařízení MaR nenacházejí ve chráněné únikové cestě.</w:t>
      </w:r>
    </w:p>
    <w:p>
      <w:pPr>
        <w:pStyle w:val="Normal"/>
        <w:ind w:right="237" w:firstLine="360"/>
        <w:jc w:val="both"/>
        <w:rPr/>
      </w:pPr>
      <w:r>
        <w:rPr/>
        <w:t xml:space="preserve">Systém BMS MaR je napájen ze silnoproudého rozvaděče 2RMS41 z částu zabezpečeného napájení 1. kategorie. </w:t>
      </w:r>
    </w:p>
    <w:p>
      <w:pPr>
        <w:pStyle w:val="Normal"/>
        <w:ind w:right="237" w:firstLine="360"/>
        <w:jc w:val="both"/>
        <w:rPr/>
      </w:pPr>
      <w:r>
        <w:rPr/>
        <w:t xml:space="preserve">Systém BMS MaR v tomto projektu přímo nenapájí žádná technologická zařízení, ani ta, která by měla být vypínána při vzniku požáru. </w:t>
      </w:r>
    </w:p>
    <w:p>
      <w:pPr>
        <w:pStyle w:val="Normal"/>
        <w:ind w:right="237" w:firstLine="360"/>
        <w:jc w:val="both"/>
        <w:rPr/>
      </w:pPr>
      <w:r>
        <w:rPr/>
        <w:t xml:space="preserve">Napájení a blokování povozu VZT zařízení od detekce požáru v systému EPS zajišťují profese ESIL a autonomní systémy MaR VZT  skleníku. </w:t>
      </w:r>
    </w:p>
    <w:p>
      <w:pPr>
        <w:pStyle w:val="Normal"/>
        <w:ind w:right="237" w:firstLine="360"/>
        <w:jc w:val="both"/>
        <w:rPr/>
      </w:pPr>
      <w:r>
        <w:rPr/>
        <w:t>Kabeláž BMS MaR není vedená do chráněných únikových cest.</w:t>
      </w:r>
    </w:p>
    <w:p>
      <w:pPr>
        <w:pStyle w:val="Normal"/>
        <w:ind w:right="237" w:firstLine="360"/>
        <w:jc w:val="both"/>
        <w:rPr/>
      </w:pPr>
      <w:r>
        <w:rPr/>
        <w:t xml:space="preserve">Funkčnost jednotlivých okruhů MaR nemusí být při požáru zajištěna. </w:t>
      </w:r>
    </w:p>
    <w:p>
      <w:pPr>
        <w:pStyle w:val="Normal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1" w:name="__RefHeading___Toc338057390"/>
      <w:bookmarkEnd w:id="11"/>
      <w:r>
        <w:rPr/>
        <w:t>Předpisy a normy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firstLine="709"/>
        <w:jc w:val="both"/>
        <w:rPr/>
      </w:pPr>
      <w:r>
        <w:rPr/>
        <w:t xml:space="preserve">Tato projektová dokumentace je zpracována v souladu s předpisy, normami ČSN a EU platnými v době zpracování této dokumentace. </w:t>
      </w:r>
    </w:p>
    <w:p>
      <w:pPr>
        <w:pStyle w:val="Normal"/>
        <w:ind w:firstLine="709"/>
        <w:jc w:val="both"/>
        <w:rPr>
          <w:rFonts w:cs="Arial"/>
          <w:szCs w:val="22"/>
        </w:rPr>
      </w:pPr>
      <w:r>
        <w:rPr/>
        <w:t>Standardním povinným podkladem pro realizaci dodávky systému MaR na tomto stavebním objektu je  Protokol o určení vnějších vlivů dle ČSN 332000-3</w:t>
      </w:r>
      <w:r>
        <w:rPr>
          <w:rFonts w:cs="Arial"/>
          <w:szCs w:val="22"/>
        </w:rPr>
        <w:t>, ČSN 33 2000-5-51, ČSN 33 2000-7-701 a ČSN 33 2000-7-703, který bude součástí projektu elektroinstalace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>Veškeré materiály elektroinstalačních rozvodů a přístrojové prvky navržené v rámci RDS musí splňovat podmínku certifikace pro použití v ČR a splňovat podmínky příslušných předmětových norem platných v ČR, zejména technické normy: ČSN 33 2000-4-41, ČSN 33 2000-1, ČSN 33 2000-3, ČSN 33 2000-5-51, ČSN 33 2000-5-52, ČSN 33 2000-4-43, Protokoly stanovení vnějších vlivů dle článku 512.2.4 ČSN 33 2000-5-51.</w:t>
      </w:r>
    </w:p>
    <w:p>
      <w:pPr>
        <w:pStyle w:val="Normal"/>
        <w:ind w:right="237" w:firstLine="709"/>
        <w:jc w:val="both"/>
        <w:rPr/>
      </w:pPr>
      <w:r>
        <w:rPr/>
        <w:t>V oblasti požární ochrany a provedení elektroinstalace musí být postupováno podle Vyhlášky 23/2008 Sb.</w:t>
      </w:r>
    </w:p>
    <w:p>
      <w:pPr>
        <w:pStyle w:val="Normal"/>
        <w:ind w:right="237" w:firstLine="360"/>
        <w:jc w:val="both"/>
        <w:rPr/>
      </w:pPr>
      <w:r>
        <w:rPr/>
        <w:t>Dále je nezbytné respektovat normy pro realizace rozvodů MaR a slaboproudých rozvodů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3 - Informační technologie - Kabelová vedení - Část 3: projektová příprava a výstavby vně budov</w:t>
      </w:r>
    </w:p>
    <w:p>
      <w:pPr>
        <w:pStyle w:val="Normal"/>
        <w:ind w:left="840" w:hanging="240"/>
        <w:jc w:val="both"/>
        <w:rPr/>
      </w:pPr>
      <w:r>
        <w:rPr/>
        <w:t> </w:t>
      </w:r>
      <w:r>
        <w:rPr>
          <w:bCs/>
        </w:rPr>
        <w:t>ČSN EN 50173-1 - Informační technologie - Univerzální kabelážní systémy - Část 1: Všeobecné požadavky a kancelářské prostředí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346 - Informační technologie - Instalace kabelových rozvodů - Zkoušení instalovaných kabelových rozvodů</w:t>
      </w:r>
      <w:r>
        <w:rPr/>
        <w:t>,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2 - Informační technika - Instalace kabelových rozvodů - Část 2: Plánování instalace a postupy instalace v budová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310 - Použití společné soustavy pospojování a zemnění v budovách vybavených zařízením informační technik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1 - Informační technika - Instalace kabelových rozvodů - Část 1: Specifikace a zabezpečení kvalit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3100  - Bezpečnostní předpisy pro obsluhu a práci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2300  - Předpisy pro vnitřní rozvody sdělovacích ved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3 3210  - Elektrotechnické předpisy – rozvodná zaříz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-  Stupně ochrany krytí (krytí – IP kód)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10-1 -  Obsluha a práce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 -  Stupně ochrany krytem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ISO 3864  -  Bezpečnostní barvy a bezpečnostní značky</w:t>
      </w:r>
    </w:p>
    <w:p>
      <w:pPr>
        <w:pStyle w:val="Normal"/>
        <w:tabs>
          <w:tab w:val="clear" w:pos="709"/>
          <w:tab w:val="left" w:pos="9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2" w:name="__RefHeading___Toc338057391"/>
      <w:bookmarkEnd w:id="12"/>
      <w:r>
        <w:rPr/>
        <w:t>Požadavky na programové vybavení systému  M a R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 xml:space="preserve">Požadavky na programové vybavení vycházejí z potřeb monitorovaných technologií se zohledněním oprávněných uživatelských požadavků. </w:t>
      </w:r>
    </w:p>
    <w:p>
      <w:pPr>
        <w:pStyle w:val="Normal"/>
        <w:ind w:right="237" w:firstLine="360"/>
        <w:jc w:val="both"/>
        <w:rPr/>
      </w:pPr>
      <w:r>
        <w:rPr/>
        <w:t xml:space="preserve">Řídící a monitorovací programy nových technologií Pavilonu A2, které nekomunikují přímo na rozhraní BACnet, ale pouze na MODBUS RTU budou připojeny do nového kontroleru řídícího systému osazeného v novém rozvaděčích  2DC407 . Směrem nahoru do centrály BMS  bude nový regulátor komunikovat na protokolu BACnet IP.      </w:t>
      </w:r>
    </w:p>
    <w:p>
      <w:pPr>
        <w:pStyle w:val="Normal"/>
        <w:ind w:right="237" w:firstLine="360"/>
        <w:jc w:val="both"/>
        <w:rPr/>
      </w:pPr>
      <w:r>
        <w:rPr/>
        <w:t>Regulační dokument (2) vydaný MU ÚVT předepisuje mimo jiné i povinnost dodavatele autonomních systémů MaR v jím zvoleném technickém řešení doložit certifikáty. Interoperatibilitu a konektivitu mezi novým autonomním systémem MaR a centrálním BMS je nutné předvést provedením praktických testů na propojených zařízeních nejpozději při procesu vzorkování a lze je použít jen po schválení GP a TDI.</w:t>
      </w:r>
    </w:p>
    <w:p>
      <w:pPr>
        <w:pStyle w:val="Normal"/>
        <w:ind w:right="237" w:hanging="0"/>
        <w:jc w:val="both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3" w:name="__RefHeading___Toc338057392"/>
      <w:bookmarkEnd w:id="13"/>
      <w:r>
        <w:rPr/>
        <w:t>Elektrické napÁjení MaR a OCHRANA PŘED ÚRAZEM ELEKTRICKÝM PROUDEM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>Veškeré dodávky napájení do rozvaděčů MaR zajišťuje profese Silnoproud (silnoproudé rozvody elektro). Hodnoty příkonů pro jednotlivé rozvaděče MaR budou stanoveny v části Silnoproud a upřesněny v dalších stupních PD.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ájení zařízení MaR – 1.kategorie</w:t>
      </w:r>
    </w:p>
    <w:p>
      <w:pPr>
        <w:pStyle w:val="Normal"/>
        <w:ind w:left="-120" w:firstLine="567"/>
        <w:rPr/>
      </w:pPr>
      <w:r>
        <w:rPr/>
        <w:t>Vlastní systém MaR bude pro udržení dat a možnosti provedení některých povelů i po výpadku síťového napájení 3.kategorie j</w:t>
      </w:r>
      <w:r>
        <w:rPr>
          <w:b/>
        </w:rPr>
        <w:t xml:space="preserve">ednofázové napájení z rozvodu 400V/230 VAC 1.kategorie napájení do nového rozvaděče MaR označeného 2DC407, příkony 230 W, 6 A </w:t>
      </w:r>
      <w:r>
        <w:rPr/>
        <w:t>– jde o vlastní spotřebu systému MaR. Soustava 1+N+PE, 50Hz, 230V, síť TN-S, kategorie napájení 1.</w:t>
      </w:r>
    </w:p>
    <w:p>
      <w:pPr>
        <w:pStyle w:val="Normal"/>
        <w:ind w:left="-120" w:hanging="0"/>
        <w:rPr/>
      </w:pPr>
      <w:r>
        <w:rPr/>
        <w:t xml:space="preserve">Toto napájení bude dodávkou ESIL ze silového rozvaděče napětí, část UPS, umístěšného v m.č. 403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/>
      </w:pPr>
      <w:r>
        <w:rPr/>
        <w:t xml:space="preserve">Ochrana před nebezpečným dotykem živých částí - dle ČSN 33 2000-4-41 izolací, polohou … </w:t>
      </w:r>
    </w:p>
    <w:p>
      <w:pPr>
        <w:pStyle w:val="Normal"/>
        <w:rPr/>
      </w:pPr>
      <w:r>
        <w:rPr/>
        <w:t>Ochrana před nebezpečným dotykem neživých částí - Samočinným odpojením vadné části od zdroje v předepsaném čase dle ČSN 33 2000-4-41, čl. 413.1.3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4" w:name="__RefHeading___Toc338057393"/>
      <w:bookmarkEnd w:id="14"/>
      <w:r>
        <w:rPr/>
        <w:t>Vzdálená správa budovy a dispečink provozu a údržby pavilonu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237" w:firstLine="360"/>
        <w:jc w:val="both"/>
        <w:rPr/>
      </w:pPr>
      <w:r>
        <w:rPr/>
        <w:t>Řídící systém MaR v Pavilonu A2 bude s technologiemi správy, dohledu a sledování provozu UKB po již vybudovaných přenosových cestách komunikovat po optických linkách vnitřní technologické sítě SUKB MaR vybudované již dříve v rámci profese slaboproudu. Vlastní dohledové pracoviště dispečinku SUKB bylo vybudováno v rámci Modré etapy a je rutinně provozováno.</w:t>
      </w:r>
    </w:p>
    <w:p>
      <w:pPr>
        <w:pStyle w:val="Normal"/>
        <w:tabs>
          <w:tab w:val="clear" w:pos="709"/>
          <w:tab w:val="left" w:pos="600" w:leader="none"/>
        </w:tabs>
        <w:ind w:left="360" w:right="237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5" w:name="__RefHeading___Toc338057394"/>
      <w:r>
        <w:rPr/>
        <w:t>Seznam kontrolních bodů</w:t>
      </w:r>
      <w:bookmarkEnd w:id="15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6" w:name="__RefHeading___Toc338057395"/>
      <w:r>
        <w:rPr/>
        <w:t>popis struktury a stavby bms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viz příloha č. 1  – listy 1÷9</w:t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/>
        <w:tc>
          <w:tcPr>
            <w:tcW w:w="96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  <w:u w:val="single"/>
              </w:rPr>
              <w:t>PŘÍLOHA Č. 1</w:t>
            </w:r>
          </w:p>
        </w:tc>
      </w:tr>
    </w:tbl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17" w:name="__RefHeading___Toc338057396"/>
      <w:bookmarkEnd w:id="17"/>
      <w:r>
        <w:rPr/>
        <w:t>Technická zpráva integrace technologií BMS</w:t>
      </w:r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8" w:name="__RefHeading___Toc338057397"/>
      <w:r>
        <w:rPr/>
        <w:t>Úvod</w:t>
      </w:r>
      <w:bookmarkEnd w:id="18"/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vilon A2 stavby AVVA,MUNI UKB se bude upravovat v definovaném rozsahu. Úpravou systému chlazení se mění i vazba na BM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 objektu zůstává část technologií řízená systémem zařízení firmy Honeywell, pro něž je zhotoveno dohledové pracoviště instalované na EBI Server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vé a nově upravené techologie pavilonu A2 budou napojeny na dohledová pracovištěm BMS, který je provozován pro objekty modré, zelené a žluté etapy výstavby AVVA MUNI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napojení upravených technologií bude využito „Technologické datové sítě“ T-LAN. T-LAN je tvořena vyhrazenou části páteřních rozvodů, vyhrazenou části strukturované kabeláže a vlastními  aktivními prvky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V souladu s Koncepcí řídícího systému budov – BMS MU je požadováno, aby veškeré upravené technologie komunikovaly se systémem BMS prostřednictvím protokolu </w:t>
      </w:r>
      <w:r>
        <w:rPr>
          <w:rFonts w:cs="Tahoma" w:ascii="Tahoma" w:hAnsi="Tahoma"/>
          <w:b/>
        </w:rPr>
        <w:t>BACnetIP</w:t>
      </w:r>
      <w:r>
        <w:rPr>
          <w:rFonts w:cs="Tahoma" w:ascii="Tahoma" w:hAnsi="Tahoma"/>
        </w:rPr>
        <w:t xml:space="preserve">. Pro komunikaci na pavilonu A2 je možné využít protokoly </w:t>
      </w:r>
      <w:r>
        <w:rPr>
          <w:rFonts w:cs="Tahoma" w:ascii="Tahoma" w:hAnsi="Tahoma"/>
          <w:b/>
        </w:rPr>
        <w:t>BACnet MSTP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odus RTU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-bus</w:t>
      </w:r>
      <w:r>
        <w:rPr>
          <w:rFonts w:cs="Tahoma" w:ascii="Tahoma" w:hAnsi="Tahoma"/>
        </w:rPr>
        <w:t xml:space="preserve">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9" w:name="__RefHeading___Toc338057398"/>
      <w:r>
        <w:rPr/>
        <w:t>Výchozí podklady pro zpracování dokumentace</w:t>
      </w:r>
      <w:bookmarkEnd w:id="19"/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/>
      </w:pPr>
      <w:r>
        <w:rPr/>
      </w:r>
    </w:p>
    <w:p>
      <w:pPr>
        <w:pStyle w:val="Zkladntextodsazen2"/>
        <w:spacing w:lineRule="atLeast" w:line="240"/>
        <w:ind w:left="0" w:hanging="0"/>
        <w:rPr/>
      </w:pPr>
      <w:r>
        <w:rPr/>
        <w:tab/>
      </w:r>
      <w:r>
        <w:rPr>
          <w:rFonts w:cs="Tahoma" w:ascii="Tahoma" w:hAnsi="Tahoma"/>
        </w:rPr>
        <w:t>Podkladem pro zpracování projektové dokumentace byly: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kumentace skutečného stavu BMS Modrá etapa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chnické normy, zejména: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ČSN EN ISO 16 484-5</w:t>
      </w:r>
      <w:r>
        <w:rPr>
          <w:rFonts w:cs="Tahoma" w:ascii="Tahoma" w:hAnsi="Tahoma"/>
        </w:rPr>
        <w:t xml:space="preserve">   Building automation and control systems part 5 Data communication protoco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3 - Informační technologie - Kabelová vedení - Část 3: projektová příprava a výstavby vně budov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3-1 - Informační technologie - Univerzální kabelážní systémy - Část 1: Všeobecné požadavky a kancelářské prostřed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46 - Informační technologie - Instalace kabelových rozvodů - Zkoušení instalovaných kabelových rozvodů,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4-2 - Informační technika - Instalace kabelových rozvodů - Část 2: Plánování instalace a postupy instalace v budová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10 - Použití společné soustavy pospojování a zemnění v budovách vybavených zařízením informační technik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1 - Informační technika - Instalace kabelových rozvodů - Část 1: Specifikace a zabezpečení kvali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Koncepce řídícího systému budov – BMS </w:t>
        <w:tab/>
      </w:r>
      <w:r>
        <w:rPr>
          <w:rFonts w:cs="Tahoma" w:ascii="Tahoma" w:hAnsi="Tahoma"/>
        </w:rPr>
        <w:t>vydán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VT MU leden 200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Metodika pro nasazování a úpravy komponent BMS     </w:t>
      </w:r>
      <w:r>
        <w:rPr>
          <w:rFonts w:cs="Tahoma" w:ascii="Tahoma" w:hAnsi="Tahoma"/>
        </w:rPr>
        <w:t>vydáno UVT MU 12/201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okumentace pro výběr dodavatele neobsahuje plné znění výše uvedených podkladů. Dokumentace  je vytvořena v souladu s těmito podklady a jejich plné znění je součástí zadávacích podmínek a všechny body těchto podkladů jsou závazné pokud není výslovně ve vyjmenovaných případech dosaženo jiné dohody s investorem. </w:t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240" w:after="0"/>
        <w:rPr/>
      </w:pPr>
      <w:bookmarkStart w:id="20" w:name="__RefHeading___Toc338057399"/>
      <w:bookmarkEnd w:id="20"/>
      <w:r>
        <w:rPr/>
        <w:t>Technické řešení Projektu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textAlignment w:val="auto"/>
        <w:rPr/>
      </w:pPr>
      <w:bookmarkStart w:id="21" w:name="__RefHeading___Toc338057400"/>
      <w:bookmarkEnd w:id="21"/>
      <w:r>
        <w:rPr/>
        <w:t>Úvod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ické řešení doplňuje a aktualizuje stav BMS po připojení objektů A2. Klíčovým prvkem pro efektivní a otevřenou integraci je platná norma definující otevřený komunikační protokol ČSN EN ISO 16 484-5   Building automation and control systems part 5 Data communication protocol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2" w:name="__RefHeading___Toc338057401"/>
      <w:r>
        <w:rPr>
          <w:rFonts w:cs="Tahoma" w:ascii="Tahoma" w:hAnsi="Tahoma"/>
        </w:rPr>
        <w:t>Schéma systému BMS</w:t>
      </w:r>
      <w:bookmarkEnd w:id="22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následujícím obrázku je schematicky uvedena koncepce sběru, archivace a prezentace dat z jednotlivých systémů připojených do BMS.</w:t>
      </w:r>
    </w:p>
    <w:p>
      <w:pPr>
        <w:pStyle w:val="Normal"/>
        <w:jc w:val="both"/>
        <w:rPr>
          <w:rFonts w:ascii="Tahoma" w:hAnsi="Tahoma" w:cs="Tahoma"/>
        </w:rPr>
      </w:pPr>
      <w:r>
        <w:rPr/>
        <w:object w:dxaOrig="12308" w:dyaOrig="92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1pt;height:308.4pt" filled="f" o:ole="">
            <v:imagedata r:id="rId15" o:title=""/>
          </v:shape>
          <o:OLEObject Type="Embed" ProgID="" ShapeID="ole_rId14" DrawAspect="Content" ObjectID="_1213919173" r:id="rId14"/>
        </w:objec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působ připojení jednotlivých systémů a popis funkcí SW systému BMS je uveden v následujících kapitolách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 následujících bodech jsou definovány základní funkce systému BMS vzhledem k připojeným technologiím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 a EPS mohou být archivována na BMS Archive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u CCTV jsou archivována na objektových DVR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, EPS a CCTV jsou prezentována prostřednictvím BMS WEB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y MaR, EZS, EPS a CCTV mohou oprávnění uživatelé ovládat a sledovat prostřednictvím webových aplikací systému BMS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ávnění uživatelé mají  k BMS přístup jak z T-LAN tak i obecné sítě M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MS komunikuje s technologiemi prostřednictvím protokolů Bacnet na Ethernetu a nebo BACNET na IP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e MaR, EZS, EPS se systémem BMS komunikují výhradně prostřednictvím protokolu BACnet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3" w:name="__RefHeading___Toc338057402"/>
      <w:bookmarkEnd w:id="23"/>
      <w:r>
        <w:rPr>
          <w:rFonts w:cs="Tahoma" w:ascii="Tahoma" w:hAnsi="Tahoma"/>
        </w:rPr>
        <w:t>Připojení technologi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bookmarkStart w:id="24" w:name="__RefHeading___Toc338057403"/>
      <w:r>
        <w:rPr>
          <w:rFonts w:cs="Tahoma" w:ascii="Tahoma" w:hAnsi="Tahoma"/>
        </w:rPr>
        <w:t>T-LAN</w:t>
      </w:r>
      <w:bookmarkEnd w:id="24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cká datová síť T-LAN je tvořena singlemodovým optickým páteřním rozvodem o kapacitě 1 Gb/s s možností vytváření virtuálních sítí (VLAN), což umožní vyhradit samostatné kanály pro jednotlivé technologie. V rámci jednotlivých budov UKB se pak technologie a PC připojují do sítě pomocí metalických portů s kapacitou 10/100 Mb/s. Síť je dostupná na paviloně A2 v SLP rozvodně. Rozhraním jsou volné porty switche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5" w:name="__RefHeading___Toc338057404"/>
      <w:r>
        <w:rPr>
          <w:rFonts w:cs="Tahoma" w:ascii="Tahoma" w:hAnsi="Tahoma"/>
        </w:rPr>
        <w:t>MaR</w:t>
      </w:r>
      <w:bookmarkEnd w:id="25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ystém MaR pavilonu A2 v rozsahu nově upravených technologií bude do BMS integrován v dohodnutém a schváleném rozsahu. Nad řídícími jednotkami (aplikační kontrolery) systému MaR A2 - rozšíření bude instalován aspoň jeden systémový kontroler s ethernetovým rozhraním. Systémové kontrolery jsou pak připojeny přímo do T-LAN. Napojení kontrolérů bude zdokumentováno v topologických schématech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ybraná data z jednotlivých systémových kontrolérů budou sbírána „BMS Archive serverem“ prostřednictvím komunikačního protokolu BACnet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MaR A2 - nově upravená část bude pak uživateli přístupný prostřednictvím „BMS WEB serveru“ a vybraným uživatelům prostřednictvím pracovní stanice (OWS) se SW řídícího systému dle metodiky Nasazování úpravy komponent BMS 1.3.1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Implementace MaR do BMS využívá komunikační protokol BACnet a uživatelské rozhraní dle předešlé etapy výstavby UKB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6" w:name="__RefHeading___Toc338057405"/>
      <w:r>
        <w:rPr>
          <w:rFonts w:cs="Tahoma" w:ascii="Tahoma" w:hAnsi="Tahoma"/>
        </w:rPr>
        <w:t>EZS</w:t>
      </w:r>
      <w:bookmarkEnd w:id="26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ZS pavilonu A2 je propojena s BMS. V rámci stávajícího uživatelského rozhraní nedojde k doplnění, úpravě nebo vytvoření nové/upravené sady obrazovek. EKV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EKV  A2 je pomocí sw aplikace propojen s databází MU. V systému EKV nejsou změny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Stávající EZS a EKV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7" w:name="__RefHeading___Toc338057406"/>
      <w:r>
        <w:rPr>
          <w:rFonts w:cs="Tahoma" w:ascii="Tahoma" w:hAnsi="Tahoma"/>
        </w:rPr>
        <w:t>EPS</w:t>
      </w:r>
      <w:bookmarkEnd w:id="27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ekt A2 UKB využívá BACnet SCHRACK Gateway instalovanou na PC v SLP rozvodně pavilonu A3. EPS objektu A2 se při úpravách nemění. Data ze systému EPS Schrack jsou se zbytkem systému BMS prezentována prostřednictvím serveru Orca Web.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EPS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8" w:name="__RefHeading___Toc338057407"/>
      <w:r>
        <w:rPr>
          <w:rFonts w:cs="Tahoma" w:ascii="Tahoma" w:hAnsi="Tahoma"/>
        </w:rPr>
        <w:t>CCTV</w:t>
      </w:r>
      <w:bookmarkEnd w:id="28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bezpečnostní CCTV systém objektu A2 se nemění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Tahoma" w:ascii="Tahoma" w:hAnsi="Tahoma"/>
        </w:rPr>
        <w:t xml:space="preserve">Nicméně pro ryze uživatelské potřeby byla vyžádána instalace 2 až 6 kusů web kamer, které budou napojeny do vlastního uživatelského PC přes síťový datový rozvod budovy na definované uživatelské PC v rámci pavilonu A2.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9" w:name="__RefHeading___Toc338057408"/>
      <w:r>
        <w:rPr>
          <w:rFonts w:cs="Tahoma" w:ascii="Tahoma" w:hAnsi="Tahoma"/>
        </w:rPr>
        <w:t>Schéma systému BMS</w:t>
      </w:r>
      <w:bookmarkEnd w:id="29"/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HW systému BM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Úpravy technologií na pavilonu A2 nevyvolají potřebu rozšířit HW výpočetní techniky stávajícího systému BMS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object w:dxaOrig="12388" w:dyaOrig="5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8.65pt;height:162.3pt" filled="f" o:ole="">
            <v:imagedata r:id="rId17" o:title=""/>
          </v:shape>
          <o:OLEObject Type="Embed" ProgID="" ShapeID="ole_rId16" DrawAspect="Content" ObjectID="_783996911" r:id="rId16"/>
        </w:object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0" w:name="__RefHeading___Toc338057409"/>
      <w:bookmarkEnd w:id="30"/>
      <w:r>
        <w:rPr>
          <w:rFonts w:cs="Tahoma" w:ascii="Tahoma" w:hAnsi="Tahoma"/>
        </w:rPr>
        <w:t>Aktivní prvky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učástí technologické sítě jsou aktivní prvky pro technologickou síť LAN. DVD neobsahuje dodávky dalších aktivních prvků technologické sítě. Tyto jsou již provozovány a byly dodány v předešlých etapách výstavby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1" w:name="__RefHeading___Toc338057410"/>
      <w:bookmarkEnd w:id="31"/>
      <w:r>
        <w:rPr>
          <w:rFonts w:cs="Tahoma" w:ascii="Tahoma" w:hAnsi="Tahoma"/>
        </w:rPr>
        <w:t>UP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o zajištění bezvýpadkového provozu aktivních prvků, jsou ve slaboproudých rozvodnách a na příslušných pracovištích  v nutném rozsahu záložní zdroje UPS. V rámci rozšíření BMS pro objekt A2 není počítáno s dodávkou nové UP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Nicméně v rámci profese ESIL je dodávána jedna nová UPS pro potřeby uživatelských technologií pavilonu – bude vybavena komunikací na protokolu SNMP. Po konverzi protokolu SNMP na BACnet bude tato UPS monitorována v BMS na protokolu BACnet I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2" w:name="__RefHeading___Toc338057411"/>
      <w:bookmarkEnd w:id="32"/>
      <w:r>
        <w:rPr>
          <w:rFonts w:cs="Tahoma" w:ascii="Tahoma" w:hAnsi="Tahoma"/>
        </w:rPr>
        <w:t>SW systému BM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MS systém KAMPUS (AVVA Modrá,Zelená,Žlutá) byl vytvořen sw prostředky Delta Controls. Rozšíření o BMS A2 – upravovaná část MaR musí být plně kompatibilní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objektové technologie na objektu A2 budou vytvořeny potřebné obrazovky BMS stejného vzhledu a funkčnosti jako AVVA Modrá, Zelená. Podle počtu jednotlivých nových zařízení – viz dokumentace jednotlivých profesí a technologií - na A2 budou upraveny stávající obrazovky vizualizací pavilonu A2 nebo budou vytvořeny obrazovky nové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BMS pracuje s BACnet objekty, které </w:t>
      </w:r>
      <w:r>
        <w:rPr>
          <w:rFonts w:cs="Tahoma" w:ascii="Tahoma" w:hAnsi="Tahoma"/>
          <w:b/>
        </w:rPr>
        <w:t xml:space="preserve">nevznikají v BMS, </w:t>
      </w:r>
      <w:r>
        <w:rPr>
          <w:rFonts w:cs="Tahoma" w:ascii="Tahoma" w:hAnsi="Tahoma"/>
        </w:rPr>
        <w:t xml:space="preserve">ale </w:t>
      </w:r>
      <w:r>
        <w:rPr>
          <w:rFonts w:cs="Tahoma" w:ascii="Tahoma" w:hAnsi="Tahoma"/>
          <w:u w:val="single"/>
        </w:rPr>
        <w:t>jsou vytvořenými v kontrolérech MaR</w:t>
      </w:r>
      <w:r>
        <w:rPr>
          <w:rFonts w:cs="Tahoma" w:ascii="Tahoma" w:hAnsi="Tahoma"/>
        </w:rPr>
        <w:t xml:space="preserve"> nebo v zařízeních jiných technologií. Pokud jsou vytvořeny, jsou jako součást komunikačního protokolu k dispozic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vatel zdokumentuje Rozšíření BMS a předá v následujících přílohách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živatelská dokumentace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álohy nekomentovaných programových kódů a obrazovek Orcaview, Orcaweb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tová příloha dokumentace bude obsahovat zálohu úplné konfigurace kontrolérů a obrazovek systému. Záloha neopravňuje uživatele využívat vytvořený systém nebo jeho část k jiným účelům, a bude sloužit výhradně pro obnovení stavu v případě servisního zásahu. Neoprávněný zásah a změna obsahu konfigurace a zálohy může vést ke ztrátě záruky poskytované zhotovitelem. Neoprávněné využití systému nebo jeho části poškozuje zhotovitele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pis instalace sw aplikací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pravené BMS o nové části A2 budou dodavatelem prověřeny zkušebním provozem v trvání 14 kalendářních dní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ční dokumentace a dokumentace skutečného stavu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Realizační dokumentace bude předložena k připomínkám. Vzhledem ke skutečnosti, že se jedná o úpravu stávajícího systému, předpokládá se pouze změna rozsahu – doplnění nových obrazovek stejného vzhledu a funkčnosti pro nově upravenou část objektu A2. Objednatel do 5 dnů od předložení dokumentace k připomínkám předloží písemně připomínky k dokumentaci. Zhotovitel do 5 dnů projedná obdržené připomínky. Projednané a odsouhlasené připomínky k dokumentaci budou zapracovány do realizační dokumentace a vydány v dokumentaci DSPS spolu s případnými změnami před dokončením. Realizační dokumentace bude aktualizována na stav DSPS k termínu předání díl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3" w:name="__RefHeading___Toc338057412"/>
      <w:bookmarkEnd w:id="33"/>
      <w:r>
        <w:rPr>
          <w:rFonts w:cs="Tahoma" w:ascii="Tahoma" w:hAnsi="Tahoma"/>
        </w:rPr>
        <w:t>Uživatelé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živatelům systému BMS  je přiděleno jméno a heslo pro přístup do systému.  Do systému BMS budou implementováni uživatelé A2 a uživatelé BMS, kteří podle oprávnění získají přístup k vizualizacím A2. Předmětem dodávky není další pracovní stanice nebo licence Orcaview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4" w:name="__RefHeading___Toc338057413"/>
      <w:bookmarkEnd w:id="34"/>
      <w:r>
        <w:rPr>
          <w:rFonts w:cs="Tahoma" w:ascii="Tahoma" w:hAnsi="Tahoma"/>
        </w:rPr>
        <w:t>Implementace UI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zentace dat je provedena v systémech ORCA WEB a ORCA VIEW. Oba systémy se ovládají shodným způsobem. UI byl průběžně konzultován doplněn a upraven dle požadavků správy UKB a bude doplněn o nově upravenou část pavilonu A2 a související obrazovky dle standard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5" w:name="__RefHeading___Toc338057414"/>
      <w:r>
        <w:rPr>
          <w:rFonts w:cs="Tahoma" w:ascii="Tahoma" w:hAnsi="Tahoma"/>
        </w:rPr>
        <w:t>Požadavky na profese a technologie</w:t>
      </w:r>
      <w:bookmarkEnd w:id="35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ředmětem dodávky rozšíření BMS Kampus o BMS upravované část A2 není žádný HW ani SW nástroj pro převod dat lokálních protokolů jednotlivých systémů do protokolu BACnet, se kterým pracuje BMS KAMPU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kud je </w:t>
      </w:r>
      <w:r>
        <w:rPr>
          <w:rFonts w:cs="Tahoma" w:ascii="Tahoma" w:hAnsi="Tahoma"/>
          <w:u w:val="single"/>
        </w:rPr>
        <w:t xml:space="preserve">uvedený převod komunikačních rozhraní potřebný, garantuje ho vždy příslušná profese ve své dodávce. (autonomní MaR, VZT s vlastním ŘS, CHL …s vlastním ŘS)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Všechny profese musí koordinovat používané jmenné konvence popisující komponenty systémů s dodavatelem BMS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Obecně : 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u w:val="single"/>
        </w:rPr>
      </w:pPr>
      <w:r>
        <w:rPr>
          <w:rFonts w:cs="Tahoma" w:ascii="Tahoma" w:hAnsi="Tahoma"/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informace a data, které jsou potřebné k vizualizaci nové části pavilonu A2 v BMS, musí být k dispozici na rozhraní BACnet. Nejen všechny body ze seznamu datových bodů dle realizační dokumentace, ale i data potřebná pro správný a uspokojivý chod vizualiza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yto objekty musí být dle BACnet standartu vytvořeny tak, aby byly jejich vlastnosti plně kompaktibilní s ORCA View a ORCA Web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 každého zařízení plně integrovaného do BMS musí být možnost jeho manuálního ovládání z aplikace BMS (např. polohy ventilů , klapek, zapnutí/vypnutí ventilátorů nebo čerpadel, nastavení měřených a žádaných hodnot atd…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Technologie obecně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Každá technologie (VZT,UT,BVS, atd.) plně integrovaná technologie do BMS by měla obsahovat tyto datové body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Kalendář nebo jinou možnost pro nastavení Léto/Zim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Rozvrh nebo jinou možnost pro nastavení Den/Noc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ulti-Trend pro grafické zobrazení ukládaných da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arm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alarmy a události všech technologií musí být dostupné i na rozhraní BACnet, a to v takové formě, aby bylo možné je zobrazit na vizualizaci a uložit je v objektech EventLo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R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ordinace BACnet ID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ordinace a oživení datových bodů mezi MAR a BMS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ředmětem integrace do BMS v rámci této akce nejsou technologie objektových ÚT, VZT, FCU, CHL, EZS, EPS, CCTV, ESIL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36" w:name="__RefHeading___Toc338057415"/>
      <w:r>
        <w:rPr/>
        <w:t>Seznam kontrolních bodů pro integraci</w:t>
      </w:r>
      <w:bookmarkEnd w:id="36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BMS budou integrovány proměnné, které byly ze strany uživatelů pavilonu A2 nárokovány s tím, že není žádoucí sledování rozsáhlých objemů dat a ovládání technologií zajišťujících správný provoz Skleníku pavilonu A2. Za dostačující je považována integrace Souhrnných poruch a sdělení požadavku na dodávku tepla do technologií Skleníku pavilonu A2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7" w:name="_PictureBullets"/>
      <w:bookmarkStart w:id="38" w:name="_PictureBullets"/>
      <w:bookmarkEnd w:id="38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200" w:right="626" w:gutter="0" w:header="360" w:top="1438" w:footer="33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0" w:leader="none"/>
        <w:tab w:val="center" w:pos="4678" w:leader="none"/>
        <w:tab w:val="right" w:pos="9072" w:leader="none"/>
      </w:tabs>
      <w:ind w:left="-99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i/>
                              <w:i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t>2</w: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 Black"/>
                        <w:i/>
                        <w:i/>
                      </w:rPr>
                    </w:pPr>
                    <w:r>
                      <w:rPr>
                        <w:rFonts w:cs="Arial Black" w:ascii="Arial Black" w:hAnsi="Arial Black"/>
                        <w:i/>
                      </w:rPr>
                      <w:fldChar w:fldCharType="begin"/>
                    </w:r>
                    <w:r>
                      <w:rPr>
                        <w:i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i/>
                        <w:rFonts w:cs="Arial Black" w:ascii="Arial Black" w:hAnsi="Arial Black"/>
                      </w:rPr>
                      <w:t>2</w: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>
        <w:rFonts w:ascii="Arial" w:hAnsi="Arial" w:cs="Arial"/>
        <w:sz w:val="20"/>
      </w:rPr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384"/>
        </w:tabs>
        <w:ind w:left="1384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revisionView w:insDel="0" w:formatting="0"/>
  <w:trackRevisio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20" w:after="60"/>
      <w:jc w:val="both"/>
      <w:textAlignment w:val="baseline"/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60"/>
      <w:ind w:left="1135" w:hanging="28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3402" w:hanging="7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110" w:hanging="708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818" w:hanging="708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5526" w:hanging="708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6234" w:hanging="708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Zkltext2Char">
    <w:name w:val="Zákl. text 2 Char"/>
    <w:qFormat/>
    <w:rPr>
      <w:spacing w:val="-3"/>
      <w:sz w:val="24"/>
      <w:lang w:val="cs-CZ" w:bidi="ar-SA"/>
    </w:rPr>
  </w:style>
  <w:style w:type="character" w:styleId="StrongEmphasis">
    <w:name w:val="Strong"/>
    <w:qFormat/>
    <w:rPr>
      <w:b/>
      <w:bCs/>
    </w:rPr>
  </w:style>
  <w:style w:type="character" w:styleId="TunzelennormlnChar">
    <w:name w:val="Tučné zelené normální Char"/>
    <w:qFormat/>
    <w:rPr>
      <w:rFonts w:ascii="Arial" w:hAnsi="Arial" w:cs="Arial"/>
      <w:b/>
      <w:color w:val="2A996A"/>
      <w:sz w:val="22"/>
      <w:lang w:val="cs-CZ" w:bidi="ar-SA"/>
    </w:rPr>
  </w:style>
  <w:style w:type="character" w:styleId="Stylemailovzprvy25">
    <w:name w:val="style-mailovzprvy25"/>
    <w:qFormat/>
    <w:rPr>
      <w:rFonts w:ascii="Arial" w:hAnsi="Arial" w:cs="Arial"/>
      <w:color w:val="000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710" w:leader="dot"/>
        <w:tab w:val="right" w:pos="9792" w:leader="dot"/>
      </w:tabs>
      <w:overflowPunct w:val="false"/>
      <w:autoSpaceDE w:val="false"/>
      <w:spacing w:before="120" w:after="120"/>
      <w:ind w:left="142" w:hanging="0"/>
      <w:textAlignment w:val="baseline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960" w:leader="none"/>
        <w:tab w:val="right" w:pos="9713" w:leader="dot"/>
      </w:tabs>
      <w:overflowPunct w:val="false"/>
      <w:autoSpaceDE w:val="false"/>
      <w:spacing w:before="120" w:after="120"/>
      <w:ind w:left="340" w:hanging="0"/>
      <w:textAlignment w:val="baseline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92" w:leader="dot"/>
      </w:tabs>
      <w:overflowPunct w:val="false"/>
      <w:autoSpaceDE w:val="false"/>
      <w:ind w:left="510" w:right="-284" w:hanging="0"/>
      <w:textAlignment w:val="baseline"/>
    </w:pPr>
    <w:rPr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6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6"/>
      </w:numPr>
    </w:pPr>
    <w:rPr>
      <w:rFonts w:ascii="Arial" w:hAnsi="Arial" w:cs="Arial"/>
      <w:bCs/>
      <w:i/>
      <w:iCs/>
      <w:caps w:val="false"/>
      <w:smallCaps w:val="false"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  <w:szCs w:val="20"/>
    </w:rPr>
  </w:style>
  <w:style w:type="paragraph" w:styleId="Tabulkazhlav">
    <w:name w:val="Tabulka záhlaví"/>
    <w:basedOn w:val="Tabulkazkladn"/>
    <w:next w:val="Tabulkazkladn"/>
    <w:qFormat/>
    <w:pPr/>
    <w:rPr>
      <w:sz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unzelennormln">
    <w:name w:val="Tučné zelené normální"/>
    <w:basedOn w:val="Normal"/>
    <w:next w:val="Normal"/>
    <w:qFormat/>
    <w:pPr/>
    <w:rPr>
      <w:rFonts w:ascii="Arial" w:hAnsi="Arial" w:cs="Arial"/>
      <w:b/>
      <w:color w:val="2A996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kstepanek@gity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oleObject" Target="embeddings/oleObject2.bin"/><Relationship Id="rId17" Type="http://schemas.openxmlformats.org/officeDocument/2006/relationships/image" Target="media/image3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6:01:00Z</dcterms:created>
  <dc:creator>kstepanek</dc:creator>
  <dc:description/>
  <cp:keywords/>
  <dc:language>en-US</dc:language>
  <cp:lastModifiedBy>Türk Tomáš</cp:lastModifiedBy>
  <cp:lastPrinted>2012-10-15T12:30:00Z</cp:lastPrinted>
  <dcterms:modified xsi:type="dcterms:W3CDTF">2014-06-26T10:44:00Z</dcterms:modified>
  <cp:revision>3</cp:revision>
  <dc:subject/>
  <dc:title>Systém řízení technologický procesů</dc:title>
</cp:coreProperties>
</file>